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március 28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2. KISS ÁGNES ÉVA ÉS ENGHAUSER HANS FRITZ VÉTELI AJÁNLATA – DÉLEGYHÁZA 704 HRSZ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Enghauser Hans Fritz 2013. március 11. napján kelt levelében jelezte önkormányzatunk felé, hogy a haszonélvezetében lévő Délegyháza 703/2 hrsz-ú (természetben: 2337 Délegyháza, Újpesti sor 31. számú) ingatlana (1/1 arányú tulajdonos: Kiss Ágnes Éva) mellett lévő önkormányzati tulajdonú, Délegyháza 704 hrsz-ú, kivett közterület megjelölésű  1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t meg kívánja vásárolni telek-kiegészítés céljábó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megvásárolni kívánt ingatlan korábban a tópart megközelítését szolgálta, azonban miután a szomszédos telek (Újpesti sor 30.) tulajdonosa megvette a tóparti sávot telek-kiegészítésként, így – amennyiben azt lezárja – a tó ebből az irányból nem megközelíthető, nem körbejárható, vagyis jelen ajánlat tárgyát képező ingatlan funkcióját veszített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haszonélvező kérelmét a tulajdonos Kiss Ágnes Éva 2013. március 25. napján kelt levelével megerősített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ételi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érintett ingatlanok tulajdoni lapja és térképmásolat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 tulajdonos levele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 tulajdonában lévő, Délegyháza 704 hrsz-ú, 1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közterület megjelölésű ingatlanát át kívánja minősíteni kivett beépítetlen területté, mely döntés meghozatalára a földhivatali átvezetés miatt van szükség. Délegyháza Község Önkormányzat Képviselő-testülete felkéri hivatalát, hogy a határozatot az ingatlan-nyilvántartási kérelemmel együtt a földhivatalhoz benyújts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dönti hogy a tulajdonában lévő, Délegyháza 704 hrsz-ú, 1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- átminősítést követően - értékesíteni kívánja a szomszédos Délegyháza 703/2 hrsz-ú ingatlan tulajdonosának és haszonélvezőjének (Kiss Ágnes Évának és Enghauser Hans Fritznek. A vételárat …………………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+ Áfa összegben határozza meg a Képviselő – testület, mely vételár-ajánlatot 2013. június 30. napjáig tart fenn. Délegyháza Község Önkormányzat Képviselő-testülete felkéri hivatalát, hogy a szükséges intézkedéseket tegye meg, valamint értesítse az Ügyfelet, hogy az adásvétel megvalósulását követően a megvásárolt ingatlant célszerű összevonnia a meglévő ingatlanjával, melyhez szükséges vázrajzot földmérő segítségével saját költségén kell elkészítenie. A telekalakítássa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március 26.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8:00Z</dcterms:created>
  <dc:creator>vasarhelyine</dc:creator>
  <dc:description/>
  <cp:keywords/>
  <dc:language>en-US</dc:language>
  <cp:lastModifiedBy>Molnár Zsuzsa</cp:lastModifiedBy>
  <cp:lastPrinted>2011-10-11T09:26:00Z</cp:lastPrinted>
  <dcterms:modified xsi:type="dcterms:W3CDTF">2013-03-26T10:13:00Z</dcterms:modified>
  <cp:revision>40</cp:revision>
  <dc:subject/>
  <dc:title>Előterjesztés a Képviselő-testület</dc:title>
</cp:coreProperties>
</file>